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авовых ак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лежащих признанию утратившим силу, приостановлению, изменению или принятию в связи с принятием проекта закона Ульяновской области  «</w:t>
      </w: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 и содержания безнадзорных домашних животных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Закон Ульяновской области «</w:t>
      </w:r>
      <w:r>
        <w:rPr>
          <w:rFonts w:cs="Times New Roman" w:ascii="Times New Roman" w:hAnsi="Times New Roman"/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 потребует внесения изменений в постановление Правительства Ульяновской области от 17.11.2010 № 396-П «Об утверждении порядка расходования субвенций, предоставляемых из областного бюджета Ульяновской области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в сфере организации отлова и содержания безнадзорных домашних животных» и постановление Правительства Ульяновской области от 28.12.2010 № 467-П «Об утверждении Порядка отлова и содержания безнадзорных домашних животных на территории Ульяновской области».</w:t>
      </w:r>
    </w:p>
    <w:p>
      <w:pPr>
        <w:pStyle w:val="ConsPlusNormal"/>
        <w:ind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ксту вышеуказанных нормативных правовых актов предлагается слова «в сфере организации отлова и содержания» заменить словами «по организации проведения на территории Ульяновской области мероприятий по отлову и содержанию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Агентства ветерина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инспектор Ульяновской области                                                          Н.И.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Style16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39:00Z</dcterms:created>
  <dc:creator>Мария1</dc:creator>
  <dc:description/>
  <cp:keywords/>
  <dc:language>en-US</dc:language>
  <cp:lastModifiedBy>Masha</cp:lastModifiedBy>
  <cp:lastPrinted>2017-05-23T09:49:00Z</cp:lastPrinted>
  <dcterms:modified xsi:type="dcterms:W3CDTF">2017-05-23T05:49:00Z</dcterms:modified>
  <cp:revision>12</cp:revision>
  <dc:subject/>
  <dc:title/>
</cp:coreProperties>
</file>